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492115203"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271966689"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2084313279"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544509527"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966385992"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070894113"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839230351"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31821677"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422486938"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55825311"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246188847"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950577786"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119455351"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964256540"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526884473"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